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sslBx7b8RXjCP8dl+q/7J9i2RVzBz7K+DPWEYfJqbVNF/ZzDwPkybF7+fHPCc841OwAtH7
2pkI8KVKE9tfUVfoO8gfNw8diFM/1+J4QwyzN3USNbhnFwDdg4wRdpOgfSzasoxSvctqzMsT
MmeBAzUlj8NSK2C/bCb4x6/rGSbCIg1L8VOVd4CVCT5wtj79LVe4oQ3X0J5oBJ/Yty12zXB7
nQkP7hCm3lYaECdOq5</vt:lpwstr>
  </property>
  <property fmtid="{D5CDD505-2E9C-101B-9397-08002B2CF9AE}" pid="3" name="_2015_ms_pID_7253431">
    <vt:lpwstr>jEETOmV8mJTrx19pvJWGJL4xGyf6DOj/nJ+1wiwx60DCtdZg1xSpFq
YwN28oUkjG+oanMFjsefaUs5APTY2lDP+WmQe/qHk/l9AMgtUan9jwX1VXlsy4nHhBr/kVYM
W4GVt43kzcRiefRh8Z3yp1qeIfMTGpc1+mkyC4Nhgv5a6sbVpWpHrzgY9HRn196rayuBhcod
noJXhnRHWGMVvB5W3ERFd+Y7cNGMQ3JcNTJS</vt:lpwstr>
  </property>
  <property fmtid="{D5CDD505-2E9C-101B-9397-08002B2CF9AE}" pid="4" name="_2015_ms_pID_7253431_00">
    <vt:lpwstr>_2015_ms_pID_7253431</vt:lpwstr>
  </property>
  <property fmtid="{D5CDD505-2E9C-101B-9397-08002B2CF9AE}" pid="5" name="_2015_ms_pID_7253432">
    <vt:lpwstr>0RBOqlJyBjevZWpeRdoUUQOAMZYyeuSmE8s/
Ft2pmzsVo6E9OtO2uxeg7j/hT0swv1V2xQn2tsxOBmtcPq90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